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2/9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965"/>
        <w:gridCol w:w="27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dobe Heiti Std R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God of Light and Truth,</w:t>
              <w:br/>
              <w:t>thank you for giving me</w:t>
              <w:br/>
              <w:t>a mind that can know</w:t>
              <w:br/>
              <w:t xml:space="preserve">and a heart that can love. </w:t>
              <w:br/>
              <w:t>Help me to keep learning every day of my life,</w:t>
              <w:br/>
              <w:t>for all knowledge leads to you.</w:t>
              <w:br/>
              <w:t>Let me be aware of your presence</w:t>
              <w:br/>
              <w:t xml:space="preserve">in all things and at all times. </w:t>
              <w:br/>
              <w:t>Encourage me when work is difficult</w:t>
              <w:br/>
              <w:t>and when I am tempted to give up;</w:t>
              <w:br/>
              <w:t>encourage me when my brain seems slow</w:t>
              <w:br/>
              <w:t xml:space="preserve">and the way forward is difficult. </w:t>
              <w:br/>
              <w:t>Grant me the grace to put my mind to use</w:t>
              <w:br/>
              <w:t xml:space="preserve">exploring the world you have created, </w:t>
              <w:br/>
              <w:t>confident that in you there a wisdom</w:t>
              <w:br/>
              <w:t>that is real.</w:t>
              <w:br/>
              <w:t>Amen.</w:t>
            </w:r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315</wp:posOffset>
                      </wp:positionH>
                      <wp:positionV relativeFrom="paragraph">
                        <wp:posOffset>64135</wp:posOffset>
                      </wp:positionV>
                      <wp:extent cx="1029970" cy="1454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1454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770255" cy="1286510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28" r="-47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255" cy="128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81.1pt;height:114.5pt;mso-wrap-distance-left:9.05pt;mso-wrap-distance-right:9.05pt;mso-wrap-distance-top:0pt;mso-wrap-distance-bottom:0pt;margin-top:5.05pt;mso-position-vertical-relative:text;margin-left:21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70255" cy="128651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28" r="-4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ech or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dges etc organis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mes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Mark and Mrs Paton to judg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Maude and Dargo to judge FNSPC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SO visi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mo to classrooms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Michele and I will put something together for the staff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T Stacy Cutle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 for h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 catch up with her today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I will meet with her today and discuss where she is etc</w:t>
            </w:r>
          </w:p>
        </w:tc>
      </w:tr>
      <w:tr>
        <w:trPr>
          <w:trHeight w:val="52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F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mmie 5 Initiativ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45085</wp:posOffset>
                      </wp:positionV>
                      <wp:extent cx="1001395" cy="101917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139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1332865" cy="875030"/>
                                        <wp:effectExtent l="0" t="0" r="0" b="0"/>
                                        <wp:docPr id="5" name="Image2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7" t="-41" r="-27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2865" cy="875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78.85pt;height:80.25pt;mso-wrap-distance-left:9.05pt;mso-wrap-distance-right:9.05pt;mso-wrap-distance-top:0pt;mso-wrap-distance-bottom:0pt;margin-top:3.55pt;mso-position-vertical-relative:text;margin-left:9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32865" cy="875030"/>
                                  <wp:effectExtent l="0" t="0" r="0" b="0"/>
                                  <wp:docPr id="6" name="Image2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41" r="-2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Will run with this ide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BOT are on board I will set a date and start to advertise this Looking at term 4 early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ard coming on boar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iona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lders et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n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ssments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I will get together what is needed for this</w:t>
            </w:r>
          </w:p>
        </w:tc>
      </w:tr>
      <w:tr>
        <w:trPr>
          <w:trHeight w:val="68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day last wee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about this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This will not be happening due to learning sample booklets etc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sample booklet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ndicate to check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I will check all booklets If you want to have a quick check as well Just leave them in my office as teachers give them to you</w:t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est practice bookle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ese will go into next term. Maybe two a meeting. It’s a chance to get the Professional conversations going with the staf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Catholic Discipleship colleg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chele to organise this with them looking at the 1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November get back to us about particula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Telephon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will try to organise this through Hel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Von And Mar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 will send through to you and them exactly what I want them to look at etc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www.clker.com/cliparts/2/9/c/0/1195444920122988684praying_hands_joshua_sne_01.svg.hi.png&amp;imgrefurl=http://www.clker.com/clipart-12197.html&amp;usg=__8z6-H-fohuGwOqUXVUvx-hvYS9E=&amp;h=598&amp;w=360&amp;sz=57&amp;hl=en&amp;start=10&amp;um=1&amp;tbnid=0Lm1RkzCwszq8M:&amp;tbnh=135&amp;tbnw=81&amp;prev=/images%3Fq%3Dchildren%2Bprayer%2Bclip%2Bart%26hl%3Den%26um%3D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.nz/imgres?imgurl=http://www.clker.com/cliparts/2/9/c/0/1195444920122988684praying_hands_joshua_sne_01.svg.hi.png&amp;imgrefurl=http://www.clker.com/clipart-12197.html&amp;usg=__8z6-H-fohuGwOqUXVUvx-hvYS9E=&amp;h=598&amp;w=360&amp;sz=57&amp;hl=en&amp;start=10&amp;um=1&amp;tbnid=0Lm1RkzCwszq8M:&amp;tbnh=135&amp;tbnw=81&amp;prev=/images%3Fq%3Dchildren%2Bprayer%2Bclip%2Bart%26hl%3Den%26um%3D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.nz/imgres?imgurl=http://etc.usf.edu/clipart/37100/37128/us-05_37128_lg.gif&amp;imgrefurl=http://etc.usf.edu/clipart/37100/37128/us-05_37128.htm&amp;usg=__bK6TPg3jDy1SMCHPa-R8vSWwoEg=&amp;h=458&amp;w=700&amp;sz=13&amp;hl=en&amp;start=14&amp;um=1&amp;tbnid=hRr09bOuMGHzIM:&amp;tbnh=92&amp;tbnw=140&amp;prev=/images%3Fq%3Dhands%2Bclip%2Bart%26hl%3Den%26sa%3DG%26um%3D1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.nz/imgres?imgurl=http://etc.usf.edu/clipart/37100/37128/us-05_37128_lg.gif&amp;imgrefurl=http://etc.usf.edu/clipart/37100/37128/us-05_37128.htm&amp;usg=__bK6TPg3jDy1SMCHPa-R8vSWwoEg=&amp;h=458&amp;w=700&amp;sz=13&amp;hl=en&amp;start=14&amp;um=1&amp;tbnid=hRr09bOuMGHzIM:&amp;tbnh=92&amp;tbnw=140&amp;prev=/images%3Fq%3Dhands%2Bclip%2Bart%26hl%3Den%26sa%3DG%26um%3D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53:00Z</dcterms:created>
  <dc:creator>Ministry of Education</dc:creator>
  <dc:description/>
  <cp:keywords/>
  <dc:language>en-US</dc:language>
  <cp:lastModifiedBy>user</cp:lastModifiedBy>
  <cp:lastPrinted>2009-09-02T08:03:00Z</cp:lastPrinted>
  <dcterms:modified xsi:type="dcterms:W3CDTF">2009-09-01T21:14:00Z</dcterms:modified>
  <cp:revision>11</cp:revision>
  <dc:subject/>
  <dc:title>Topic Discussed</dc:title>
</cp:coreProperties>
</file>